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４－３－２号（第９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2"/>
          <w:szCs w:val="22"/>
        </w:rPr>
        <w:t>　　令和元年度中小企業技術活性化助成事業中止（廃止）承認申請書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令和元年１２月５日付３１東中企助第１５４０号をもって交付決定の通知を受け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１　　事　業　区　分　　　　製品改良・規格等適合化支援事業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　申請テーマ　　　　　〔　　　　　　　　　　　　　　　　　　　　　　　〕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　交付予定額　　　　　　　</w:t>
      </w:r>
      <w:r>
        <w:rPr>
          <w:color w:val="000000"/>
          <w:sz w:val="22"/>
          <w:szCs w:val="22"/>
          <w:u w:val="single"/>
        </w:rPr>
        <w:t>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４　　中止（廃止）の理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40" w:hanging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大久保 朋帆</cp:lastModifiedBy>
  <cp:lastPrinted>2012-08-04T14:02:00Z</cp:lastPrinted>
  <dcterms:modified xsi:type="dcterms:W3CDTF">2019-12-16T03:17:00Z</dcterms:modified>
  <cp:revision>37</cp:revision>
  <dc:subject/>
  <dc:title>様式９号　（第13条関係）</dc:title>
</cp:coreProperties>
</file>